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/>
            </w:pPr>
            <w:r>
              <w:rPr/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/>
            </w:pPr>
            <w:r>
              <w:rPr/>
              <w:t>до розпорядження міського голов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4.09.2021</w:t>
            </w:r>
            <w:r>
              <w:rPr/>
              <w:t xml:space="preserve">  № </w:t>
            </w:r>
            <w:r>
              <w:rPr>
                <w:u w:val="single"/>
              </w:rPr>
              <w:t>126-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66"/>
        <w:gridCol w:w="3836"/>
        <w:gridCol w:w="4680"/>
      </w:tblGrid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, грн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ізвище, ім’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акян Самвел Оганес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пр. Шевченка 7-34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дюков Сергій Борис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Стуса 35-51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 Костянтин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Мазепи 6-48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анюк Ігор Зінов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Клюсівська 11-14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й Андрій І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Корольова 8-22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евич Роман Анд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 Промислова 3-2, кв.22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ко Андрій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Мазепи 6-230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ак Олександр Анд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Стуса 23а-19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совець Михайло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Паркова 8А-5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олюк Олександр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Мазепи 15-82б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ібега Олександр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ервоноград, вул.Грушевського 6-33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врон Іван І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оснівка, вул. Кривоноса 6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   </w:t>
      </w:r>
      <w:r>
        <w:rPr/>
        <w:t>Керуючий справами</w:t>
      </w:r>
    </w:p>
    <w:p>
      <w:pPr>
        <w:pStyle w:val="Normal"/>
        <w:rPr/>
      </w:pPr>
      <w:r>
        <w:rPr/>
        <w:t xml:space="preserve">    </w:t>
      </w:r>
      <w:r>
        <w:rPr/>
        <w:t xml:space="preserve">виконавчого комітету                           </w:t>
      </w:r>
      <w:r>
        <w:rPr>
          <w:i/>
        </w:rPr>
        <w:t xml:space="preserve">(підпис) </w:t>
      </w:r>
      <w:r>
        <w:rPr/>
        <w:t xml:space="preserve">                                     Георгій ТИМ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51:00Z</dcterms:created>
  <dc:creator>Senjuk</dc:creator>
  <dc:description/>
  <cp:keywords/>
  <dc:language>en-US</dc:language>
  <cp:lastModifiedBy>RePack</cp:lastModifiedBy>
  <cp:lastPrinted>2021-06-02T08:44:00Z</cp:lastPrinted>
  <dcterms:modified xsi:type="dcterms:W3CDTF">2021-10-04T14:13:00Z</dcterms:modified>
  <cp:revision>5</cp:revision>
  <dc:subject/>
  <dc:title>Додаток</dc:title>
</cp:coreProperties>
</file>